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10.12.2024 по 26.12.2024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0» декабря   2023 года                           № 00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2 года № 5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2 года № 50 «О бюджете Войновского сельского поселения Егорлыкского района на 2023 год и на плановый период 2024 и 2025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9 556,3» заменить цифрами «9 251,8»;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2   в пункте 2 цифры «9 899,1» заменить цифрами «9 327,1».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3 год и на плановый период 2024 и 2025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3-09-27T15:14:00Z</cp:lastPrinted>
  <dcterms:modified xsi:type="dcterms:W3CDTF">2023-12-21T13:01:00Z</dcterms:modified>
  <cp:revision>213</cp:revision>
  <dc:subject/>
  <dc:title>ПРОЕКТ</dc:title>
</cp:coreProperties>
</file>